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used to lie a lot when I was a little girl. I used to say that I had a mother and a father, even though I didn’t.  My mother left my father when I was a year old. So, I lied about that a lot, cause I was raised by my grandmother and my 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23:00Z</dcterms:created>
  <dc:creator>Subject Account</dc:creator>
  <dc:description/>
  <cp:keywords/>
  <dc:language>en-US</dc:language>
  <cp:lastModifiedBy>Subject Account</cp:lastModifiedBy>
  <dcterms:modified xsi:type="dcterms:W3CDTF">2005-04-28T22:23:00Z</dcterms:modified>
  <cp:revision>1</cp:revision>
  <dc:subject/>
  <dc:title>Memory 5050</dc:title>
</cp:coreProperties>
</file>